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bCs/>
          <w:sz w:val="22"/>
        </w:rPr>
        <w:t>Technická   zpráv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Import1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 Úvod</w:t>
      </w:r>
    </w:p>
    <w:p>
      <w:pPr>
        <w:pStyle w:val="Import1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 Podklady, dle kterých byl projekt vypracován</w:t>
      </w:r>
    </w:p>
    <w:p>
      <w:pPr>
        <w:pStyle w:val="Import1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 Rozsah projektu</w:t>
      </w:r>
    </w:p>
    <w:p>
      <w:pPr>
        <w:pStyle w:val="Import1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 Vnější vlivy (prostředí)</w:t>
      </w:r>
    </w:p>
    <w:p>
      <w:pPr>
        <w:pStyle w:val="Import1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 Ochrana před nebezpečným dotykem</w:t>
      </w:r>
    </w:p>
    <w:p>
      <w:pPr>
        <w:pStyle w:val="Import1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6 Ochrana krytím</w:t>
      </w:r>
    </w:p>
    <w:p>
      <w:pPr>
        <w:pStyle w:val="Import1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7 Napěťové soustavy</w:t>
      </w:r>
    </w:p>
    <w:p>
      <w:pPr>
        <w:pStyle w:val="Import1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8 Provedení rozvodu</w:t>
      </w:r>
    </w:p>
    <w:p>
      <w:pPr>
        <w:pStyle w:val="Import1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9 Popis řešení</w:t>
      </w:r>
    </w:p>
    <w:p>
      <w:pPr>
        <w:pStyle w:val="Import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10Připojení technologie na řídící jednotku </w:t>
      </w:r>
    </w:p>
    <w:p>
      <w:pPr>
        <w:pStyle w:val="Import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11Měření tepla </w:t>
      </w:r>
    </w:p>
    <w:p>
      <w:pPr>
        <w:pStyle w:val="Import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2Soupis požadavků a upozornění</w:t>
      </w:r>
    </w:p>
    <w:p>
      <w:pPr>
        <w:pStyle w:val="Import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3Zpráva o bezpečnosti při práci</w:t>
      </w:r>
    </w:p>
    <w:p>
      <w:pPr>
        <w:pStyle w:val="Import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4 Elektroinstalace</w:t>
      </w:r>
    </w:p>
    <w:p>
      <w:pPr>
        <w:pStyle w:val="Import1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/>
      </w:pPr>
      <w:r>
        <w:rPr>
          <w:rFonts w:cs="Arial" w:ascii="Arial" w:hAnsi="Arial"/>
          <w:sz w:val="22"/>
        </w:rPr>
        <w:t xml:space="preserve">4. </w:t>
      </w:r>
      <w:r>
        <w:rPr>
          <w:rFonts w:cs="Arial" w:ascii="Arial" w:hAnsi="Arial"/>
          <w:b/>
          <w:bCs/>
          <w:sz w:val="22"/>
        </w:rPr>
        <w:t>Výkresová dokumentace</w:t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 Podklady</w:t>
      </w:r>
    </w:p>
    <w:p>
      <w:pPr>
        <w:pStyle w:val="Head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er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odkladem pro zpracování projektu MaR je technické zadání a popis vytápěcích modulů  horkovodní výměníkové stanice Uvedené zařízení je určeno pro  VÝMĚNÍKOVOU STANICI „SOUE-REKONSTRUKCE  SOCIÁLNÍHO ZAŘÍZENÍ  TĚLOCVIČNA A CHODBY“.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/>
      </w:pPr>
      <w:r>
        <w:rPr>
          <w:rFonts w:cs="Arial" w:ascii="Arial" w:hAnsi="Arial"/>
          <w:sz w:val="22"/>
        </w:rPr>
        <w:t>1.22 Všeobecné poznámky k projektu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/>
      </w:pPr>
      <w:r>
        <w:rPr>
          <w:rFonts w:cs="Arial" w:ascii="Arial" w:hAnsi="Arial"/>
          <w:sz w:val="22"/>
        </w:rPr>
        <w:t xml:space="preserve">1.3 </w:t>
      </w:r>
      <w:r>
        <w:rPr>
          <w:rFonts w:cs="Arial" w:ascii="Arial" w:hAnsi="Arial"/>
          <w:b/>
          <w:bCs/>
          <w:sz w:val="22"/>
        </w:rPr>
        <w:t>Rozsah projektu</w:t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Import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měření a regulaci  v této části:</w:t>
      </w:r>
    </w:p>
    <w:p>
      <w:pPr>
        <w:pStyle w:val="Import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regulace teploty TV v závislosti na venkovní  teplotě (zvýšený ekviterm, řazení výměníků do kaskády) -</w:t>
      </w:r>
      <w:r>
        <w:rPr>
          <w:rFonts w:cs="Arial" w:ascii="Arial" w:hAnsi="Arial"/>
          <w:b/>
          <w:i/>
          <w:sz w:val="22"/>
          <w:szCs w:val="22"/>
        </w:rPr>
        <w:t>STÁVAJÍCÍ</w:t>
      </w:r>
    </w:p>
    <w:p>
      <w:pPr>
        <w:pStyle w:val="Import0"/>
        <w:rPr/>
      </w:pPr>
      <w:r>
        <w:rPr>
          <w:rFonts w:cs="Arial" w:ascii="Arial" w:hAnsi="Arial"/>
          <w:i/>
          <w:sz w:val="22"/>
          <w:szCs w:val="22"/>
        </w:rPr>
        <w:t>-regulace teploty topné vody (ekvitermní okruh větev I.-VI.) -</w:t>
      </w:r>
      <w:r>
        <w:rPr>
          <w:rFonts w:cs="Arial" w:ascii="Arial" w:hAnsi="Arial"/>
          <w:b/>
          <w:i/>
          <w:sz w:val="22"/>
          <w:szCs w:val="22"/>
        </w:rPr>
        <w:t>STÁVAJÍCÍ</w:t>
      </w:r>
    </w:p>
    <w:p>
      <w:pPr>
        <w:pStyle w:val="Import0"/>
        <w:rPr/>
      </w:pPr>
      <w:r>
        <w:rPr>
          <w:rFonts w:cs="Arial" w:ascii="Arial" w:hAnsi="Arial"/>
          <w:i/>
          <w:sz w:val="22"/>
          <w:szCs w:val="22"/>
        </w:rPr>
        <w:t>-regulace diferenčního tlaku  VS-</w:t>
      </w:r>
      <w:r>
        <w:rPr>
          <w:rFonts w:cs="Arial" w:ascii="Arial" w:hAnsi="Arial"/>
          <w:b/>
          <w:i/>
          <w:sz w:val="22"/>
          <w:szCs w:val="22"/>
        </w:rPr>
        <w:t>STÁVAJÍCÍ</w:t>
      </w:r>
    </w:p>
    <w:p>
      <w:pPr>
        <w:pStyle w:val="Import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regulace okruhu dopouštění a topného systému  -</w:t>
      </w:r>
      <w:r>
        <w:rPr>
          <w:rFonts w:cs="Arial" w:ascii="Arial" w:hAnsi="Arial"/>
          <w:b/>
          <w:i/>
          <w:sz w:val="22"/>
          <w:szCs w:val="22"/>
        </w:rPr>
        <w:t>STÁVAJÍCÍ</w:t>
      </w:r>
    </w:p>
    <w:p>
      <w:pPr>
        <w:pStyle w:val="Import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regulace TUV-</w:t>
      </w:r>
      <w:r>
        <w:rPr>
          <w:rFonts w:cs="Arial" w:ascii="Arial" w:hAnsi="Arial"/>
          <w:b/>
          <w:i/>
          <w:sz w:val="22"/>
          <w:szCs w:val="22"/>
        </w:rPr>
        <w:t>STÁVAJÍCÍ</w:t>
      </w:r>
    </w:p>
    <w:p>
      <w:pPr>
        <w:pStyle w:val="Import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</w:t>
      </w:r>
      <w:r>
        <w:rPr>
          <w:rFonts w:cs="Arial" w:ascii="Arial" w:hAnsi="Arial"/>
          <w:b/>
          <w:i/>
          <w:sz w:val="22"/>
          <w:szCs w:val="22"/>
        </w:rPr>
        <w:t>REGULACE TEPLOTY V PROSTORU MALÉ TĚLOCVIČNY  A ŠATEN</w:t>
      </w:r>
    </w:p>
    <w:p>
      <w:pPr>
        <w:pStyle w:val="Import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měření provozních hodnot, ovládání čerpadel, -</w:t>
      </w:r>
      <w:r>
        <w:rPr>
          <w:rFonts w:cs="Arial" w:ascii="Arial" w:hAnsi="Arial"/>
          <w:b/>
          <w:i/>
          <w:sz w:val="22"/>
          <w:szCs w:val="22"/>
        </w:rPr>
        <w:t>STÁVAJÍCÍ</w:t>
      </w:r>
    </w:p>
    <w:p>
      <w:pPr>
        <w:pStyle w:val="Import0"/>
        <w:rPr/>
      </w:pPr>
      <w:r>
        <w:rPr>
          <w:rFonts w:cs="Arial" w:ascii="Arial" w:hAnsi="Arial"/>
          <w:i/>
          <w:sz w:val="22"/>
          <w:szCs w:val="22"/>
        </w:rPr>
        <w:t>-poruchové stavy s návazností na odstavení výměníkové stanice -</w:t>
      </w:r>
      <w:r>
        <w:rPr>
          <w:rFonts w:cs="Arial" w:ascii="Arial" w:hAnsi="Arial"/>
          <w:b/>
          <w:i/>
          <w:sz w:val="22"/>
          <w:szCs w:val="22"/>
        </w:rPr>
        <w:t>STÁVAJÍCÍ</w:t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Import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měření tepla  -</w:t>
      </w:r>
      <w:r>
        <w:rPr>
          <w:rFonts w:cs="Arial" w:ascii="Arial" w:hAnsi="Arial"/>
          <w:b/>
          <w:i/>
          <w:sz w:val="22"/>
          <w:szCs w:val="22"/>
        </w:rPr>
        <w:t>STÁVAJÍCÍ</w:t>
      </w:r>
    </w:p>
    <w:p>
      <w:pPr>
        <w:pStyle w:val="Import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elektroinstalace (samostatná část projektu)-</w:t>
      </w:r>
      <w:r>
        <w:rPr>
          <w:rFonts w:cs="Arial" w:ascii="Arial" w:hAnsi="Arial"/>
          <w:b/>
          <w:i/>
          <w:sz w:val="22"/>
          <w:szCs w:val="22"/>
        </w:rPr>
        <w:t>STÁVAJÍCÍ</w:t>
      </w:r>
    </w:p>
    <w:p>
      <w:pPr>
        <w:pStyle w:val="Head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4 </w:t>
      </w:r>
      <w:r>
        <w:rPr>
          <w:rFonts w:cs="Arial" w:ascii="Arial" w:hAnsi="Arial"/>
          <w:b/>
          <w:bCs/>
          <w:sz w:val="22"/>
        </w:rPr>
        <w:t>Vnější vlivy (prostředí)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sou zpracovány dle ČSN 332000-3 a 5-51 ed.3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S  a předsíň </w:t>
      </w:r>
    </w:p>
    <w:p>
      <w:pPr>
        <w:pStyle w:val="Header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AA5, AB5, ostatní A*1, BA1, BC1, BD1, BE1, CA1, CB1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/>
      </w:pPr>
      <w:r>
        <w:rPr>
          <w:rFonts w:cs="Arial" w:ascii="Arial" w:hAnsi="Arial"/>
          <w:sz w:val="22"/>
        </w:rPr>
        <w:t xml:space="preserve">1.5 </w:t>
      </w:r>
      <w:r>
        <w:rPr>
          <w:rFonts w:cs="Arial" w:ascii="Arial" w:hAnsi="Arial"/>
          <w:b/>
          <w:bCs/>
          <w:sz w:val="22"/>
        </w:rPr>
        <w:t>Ochrana před nebezpečným dotykem</w:t>
      </w:r>
    </w:p>
    <w:p>
      <w:pPr>
        <w:pStyle w:val="Head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er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le ČSN 332000-4-41 ed.2</w:t>
      </w:r>
    </w:p>
    <w:p>
      <w:pPr>
        <w:pStyle w:val="Header"/>
        <w:rPr/>
      </w:pPr>
      <w:r>
        <w:rPr>
          <w:rFonts w:cs="Arial" w:ascii="Arial" w:hAnsi="Arial"/>
          <w:sz w:val="22"/>
        </w:rPr>
        <w:t xml:space="preserve">- automatickým odpojením od zdroje 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6 Ochrana krytím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Na ochranu před dotykem živých částí, před vniknutím cizích předmětů, před vniknutím vody, před mechanickým poškozením a pod. jsou ústrojí el. předmětů upravena a navenek zakryta.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7 Napěťová soustava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ěťová soustava  3NPE 400V AC TN-S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/>
      </w:pPr>
      <w:r>
        <w:rPr>
          <w:rFonts w:cs="Arial" w:ascii="Arial" w:hAnsi="Arial"/>
          <w:sz w:val="22"/>
        </w:rPr>
        <w:t xml:space="preserve">1.8 </w:t>
      </w:r>
      <w:r>
        <w:rPr>
          <w:rFonts w:cs="Arial" w:ascii="Arial" w:hAnsi="Arial"/>
          <w:b/>
          <w:bCs/>
          <w:sz w:val="22"/>
        </w:rPr>
        <w:t>Provedení rozvodu</w:t>
      </w:r>
    </w:p>
    <w:p>
      <w:pPr>
        <w:pStyle w:val="Header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El. rozvod bude proveden kabely CYKY [ovládací okruhy], kabely JYTY (JQTQ) [měř. okruhy]. Kabely budou položeny na lávkách (v žlabech). Přívody k přístrojům do výše 1,5m nad zemí chránit pancéřovou trubkou. Montáž kabel. rozvodu provést dle ČSN 332000-5-52 ed.2 (souběh kabelů). Po skončení montáže provést výchozí revizi zařízení MaR.   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kladntextIMP"/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</w:rPr>
        <w:t>1.9A</w:t>
      </w:r>
      <w:r>
        <w:rPr>
          <w:rFonts w:cs="Arial" w:ascii="Arial" w:hAnsi="Arial"/>
          <w:b/>
          <w:sz w:val="22"/>
        </w:rPr>
        <w:t xml:space="preserve"> Popis funkce-podklad pro vypracování program. vybavení  </w:t>
      </w:r>
    </w:p>
    <w:p>
      <w:pPr>
        <w:pStyle w:val="Import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Import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Regulovanou technologií je  výměníková stanice, která je dělená na horkovodní  a teplovodní okruh topné vody.</w:t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/>
      </w:pPr>
      <w:r>
        <w:rPr>
          <w:rFonts w:cs="Arial" w:ascii="Arial" w:hAnsi="Arial"/>
          <w:sz w:val="22"/>
        </w:rPr>
        <w:t xml:space="preserve">1.9B </w:t>
      </w:r>
      <w:r>
        <w:rPr>
          <w:rFonts w:cs="Arial" w:ascii="Arial" w:hAnsi="Arial"/>
          <w:b/>
          <w:bCs/>
          <w:sz w:val="22"/>
        </w:rPr>
        <w:t xml:space="preserve">Regulace teploty v prostoru (MALÉ TĚLOCVIČNY) </w:t>
      </w:r>
      <w:r>
        <w:rPr>
          <w:rFonts w:cs="Arial" w:ascii="Arial" w:hAnsi="Arial"/>
          <w:sz w:val="22"/>
        </w:rPr>
        <w:t xml:space="preserve">-regulační okruh C001  </w:t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</w:t>
      </w:r>
      <w:r>
        <w:rPr>
          <w:rFonts w:cs="Arial" w:ascii="Arial" w:hAnsi="Arial"/>
          <w:bCs/>
          <w:sz w:val="22"/>
        </w:rPr>
        <w:t>Regulační okruh se skládá z el. ventilu SE2.1 a čidla teploty BT17 v prostoru „MALÉ TĚLOCVIČNY“.</w:t>
      </w:r>
    </w:p>
    <w:p>
      <w:pPr>
        <w:pStyle w:val="Header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Funkce el. ventilu SE2.1 bude v režimu ON/OFF, dle žádané teploty BT17 v prostoru. Ventil SE2.1 bude časové ovládán, dle požadavku  o sobotách a nedělích a prázdninách bude v režimu „OFF“.  Teplota v MALÉ TĚLOCVIČNĚ bude programově řízena dle požadavku využívání tohoto prostoru. V programu bude nastavena minimální teplota mimo  využívání   této malé tělocvičny. Velká tělocvična bude vytápěna trvale (stávající regulační okruh). </w:t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/>
      </w:pPr>
      <w:r>
        <w:rPr>
          <w:rFonts w:cs="Arial" w:ascii="Arial" w:hAnsi="Arial"/>
          <w:bCs/>
          <w:sz w:val="22"/>
        </w:rPr>
        <w:t>Poznámka:</w:t>
      </w:r>
    </w:p>
    <w:p>
      <w:pPr>
        <w:pStyle w:val="Head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Dle  V.Č.1 se do stávajícího potrubního kanálu položí propojovací kabely pro ovládání ventilu SE2.1 (WS8, WS39).  Pro vyhodnocování prostorové teploty BT17 se položí kabel (WS39A).  </w:t>
      </w:r>
    </w:p>
    <w:p>
      <w:pPr>
        <w:pStyle w:val="Head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pojení akčního členu  a čidla teploty se provede dle V.Č.2, 4.</w:t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Řídící systém dispečink bude stávající. V programu bude provedena úprava dle výše popsané funkce. </w:t>
      </w:r>
    </w:p>
    <w:p>
      <w:pPr>
        <w:pStyle w:val="Head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/>
      </w:pPr>
      <w:r>
        <w:rPr>
          <w:rFonts w:cs="Arial" w:ascii="Arial" w:hAnsi="Arial"/>
          <w:sz w:val="22"/>
        </w:rPr>
        <w:t xml:space="preserve">1.12 </w:t>
      </w:r>
      <w:r>
        <w:rPr>
          <w:rFonts w:cs="Arial" w:ascii="Arial" w:hAnsi="Arial"/>
          <w:b/>
          <w:bCs/>
          <w:sz w:val="22"/>
        </w:rPr>
        <w:t>Soupis požadavků a upozornění (všeobecně)</w:t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dběratel projektu (příp. investor) zajistí u dodavatele strojní a stavební části a dodavatele silnoproudu :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ntáž ventilů a měř. tepla vč. protipřírub a šroubení do potrubí, návarků pro teploměry a manostaty (v dodávce VS),   </w:t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 rámci drobných staveb. úprav zajistit případné prostupy pro trasy kabelů vč. jejich utěsnění dle požadavku vedoucího montéra MaR,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přístupnění těžko dostupných míst a kabel. tras a to zajištěním lešení nad 1,9 m,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jištěný přívod do rozvaděče DT,-</w:t>
      </w:r>
      <w:r>
        <w:rPr>
          <w:rFonts w:cs="Arial" w:ascii="Arial" w:hAnsi="Arial"/>
          <w:b/>
          <w:sz w:val="22"/>
        </w:rPr>
        <w:t>stávající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ipojení rozvaděče DT na zemnící soustavu objektu, příp. ochranné pospojování,</w:t>
      </w:r>
    </w:p>
    <w:p>
      <w:pPr>
        <w:pStyle w:val="Header"/>
        <w:rPr/>
      </w:pPr>
      <w:r>
        <w:rPr>
          <w:rFonts w:cs="Arial" w:ascii="Arial" w:hAnsi="Arial"/>
          <w:sz w:val="22"/>
        </w:rPr>
        <w:t>- propojení mezi rozvaděčem DT a rozvaděčem silnoproudu -</w:t>
      </w:r>
      <w:r>
        <w:rPr>
          <w:rFonts w:cs="Arial" w:ascii="Arial" w:hAnsi="Arial"/>
          <w:b/>
          <w:sz w:val="22"/>
        </w:rPr>
        <w:t xml:space="preserve">stávající 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omplexní zkoušky   (příprava)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2"/>
        </w:rPr>
        <w:t>Po provedení kontroly návaznosti mezi předávajícími svorkovnicemi silového rozvaděče, připojení čidel, pohonů ventilů a kontrole zapojení všech přístrojů MaR budou odzkoušeny jednotlivé SW adresy.</w:t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de zavedeno programové vybavení, odzkoušena jeho funkce a provedeny ev. úpravy. Příprava ke komplexním zkouškám bude zakončena funkčními zkouškami dodávaného zařízení, včetně nasimulování poruchových a havarijních stavů. 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avky na odběratele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obsluhu zařízení MaR musí být specielně vyškoleni pracovníci uživatele. Základní zaškolení bude provedeno pracovníky dodavatele v době zkušebního provozu. Účast těchto pracovníků na stavbě již v době montáže by byla žádoucí. Programové vybavení podcentrály je součástí dodávky MaR a jako takové je zahrnuto v rozpočtu dodávky.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včasné zabezpečení programového vybavení je nutné zajistit program v časovém předstihu.  Jedná se cca o 21 dní před započetím montáže  (doporučení).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13. </w:t>
      </w:r>
      <w:r>
        <w:rPr>
          <w:rFonts w:cs="Arial" w:ascii="Arial" w:hAnsi="Arial"/>
          <w:b/>
          <w:bCs/>
          <w:sz w:val="22"/>
        </w:rPr>
        <w:t>Zpráva o bezpečnosti při práci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ké řešení stavby z hlediska bezpečnosti a ochrany zdraví při prác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Všeobecná čá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ávrhu stavby vycházel vždy projektant ze všeobecných zásad uplatňování bezpečnosti, hygieny a kultury práce, což vyplývá ze Zákoníku práce (zákon č.262/2006). Dále se řídil povinnostmi projektanta při vytváření životního prostředí, což předpisuje vyhl. SKVTIR č. 499/2006, ve znění vyhl. Č.62/2013 S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Seznam předpis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Všeobecné předpis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řízení vlády č.591/2006 Sb o bližších minimálních požadavcích na bezpečnost  a ochranu zdraví při práci na staveništích  (po znění pozdějších předpisů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zákon č.183/2006 Sb. o územním plánování a stavebním řádu (ve znění pozdějších předpisů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Zdravotní a hygienické předpis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ředpisy, které neurčují bezpečnost při vlastní práci, ale zabezpečují spíš základní zdravotní a hygienické podmínky pro pracující na stavbě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Výběr pracovníků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e smějí vykonávat jen pracovníci, kteří jsou pro tyto práce vyučeni nebo zaškoleni a jejichž kvalifikace odpovídá kvalifikační charakteristice příslušné třídy, ve které je prováděna práce zařazena.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ovníci musí být vybaveni pracovními pomůckami a ochrannými prostředky dle příslušných předpisů. Všichni pracovníci jsou povinni dodržovat tyto bezpečnostní předpisy. Pracovníci pověření řízením a dozorem se musí před začátkem práce přesvědčit, zda jsou ustanovení všech předpisů dodržena a zda je řádně připravena a zajištěna bezpečnost a ochrana zdraví při práci.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 obsluhu el. zařízení se požaduje kvalifikace dle §4 vyhlášky ČÚB a ČÚB č. 50/1978 Sb. - pracovníci poučení. Pro montážní činnost se požaduje kvalifikace dle §5 ÷ §8 - pracovníci s elektrotechnickou kvalifikací - dle příslušného ustanovení vyhlášky.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otipožární opatření pro zař. dodávané dodavatelem  MaR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roje MaR nepřispívají podstatnou měrou ke zvýšení nebezpečí požáru v provozu. Provoz je nutno vybavit běžným zařízením protipožární ochrany dle platných předpisů (z pohledu  projektu MaR).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1.14  </w:t>
      </w:r>
      <w:r>
        <w:rPr>
          <w:rFonts w:cs="Arial" w:ascii="Arial" w:hAnsi="Arial"/>
          <w:b/>
          <w:bCs/>
          <w:sz w:val="22"/>
        </w:rPr>
        <w:t>ELEKTROINSTALACE  (stávající)</w:t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</w:t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elektrických rozvodů do provozu se provede revize a vypracuje revizní zpráva. Všechny práce se provedou dle platných předpisů a ČSN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TZP-771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TECHNICKÁ  ZPRÁVA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eastAsia="Arial"/>
      <w:lang w:val="en-US" w:eastAsia="en-US"/>
    </w:rPr>
  </w:style>
  <w:style w:type="paragraph" w:styleId="Import16">
    <w:name w:val="Import 16~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432" w:hanging="0"/>
    </w:pPr>
    <w:rPr>
      <w:rFonts w:ascii="Arial" w:hAnsi="Arial" w:eastAsia="Arial" w:cs="Arial"/>
      <w:sz w:val="24"/>
      <w:lang w:val="en-US" w:eastAsia="en-US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412"/>
      <w:textAlignment w:val="baseline"/>
    </w:pPr>
    <w:rPr/>
  </w:style>
  <w:style w:type="paragraph" w:styleId="ZkladntextIMP">
    <w:name w:val="Základní text_IMP"/>
    <w:basedOn w:val="Normal"/>
    <w:qFormat/>
    <w:pPr>
      <w:tabs>
        <w:tab w:val="clear" w:pos="708"/>
        <w:tab w:val="left" w:pos="1584" w:leader="none"/>
        <w:tab w:val="left" w:pos="3456" w:leader="none"/>
        <w:tab w:val="left" w:pos="6192" w:leader="none"/>
      </w:tabs>
      <w:suppressAutoHyphens w:val="true"/>
      <w:overflowPunct w:val="false"/>
      <w:autoSpaceDE w:val="false"/>
      <w:spacing w:lineRule="auto" w:line="276"/>
      <w:ind w:left="144" w:hanging="0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33:00Z</dcterms:created>
  <dc:creator>Jan Sedláček</dc:creator>
  <dc:description/>
  <cp:keywords/>
  <dc:language>en-US</dc:language>
  <cp:lastModifiedBy>Jan Sedl</cp:lastModifiedBy>
  <cp:lastPrinted>2018-03-26T08:24:00Z</cp:lastPrinted>
  <dcterms:modified xsi:type="dcterms:W3CDTF">2018-03-26T06:29:00Z</dcterms:modified>
  <cp:revision>8</cp:revision>
  <dc:subject>TZP</dc:subject>
  <dc:title>VS Guldenerova14</dc:title>
</cp:coreProperties>
</file>